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ind w:left="708" w:hanging="708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Network Appliance Plattform mit 7 LAN-Ports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16.10.2009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eastAsia="Times New Roman" w:cs="Helvetica"/>
          <w:b/>
          <w:b/>
          <w:color w:val="111111"/>
          <w:lang w:eastAsia="de-DE"/>
        </w:rPr>
      </w:pPr>
      <w:r>
        <w:rPr>
          <w:rFonts w:eastAsia="Times New Roman" w:cs="Helvetica" w:ascii="Calibri" w:hAnsi="Calibri"/>
          <w:b/>
          <w:color w:val="111111"/>
          <w:lang w:eastAsia="de-DE"/>
        </w:rPr>
        <w:t>Mit der neuen NA 820 bietet die Firma ICO Innovative Computer GmbH kleinen und mittelständischen Unternehmen eine leistungsstarke Plattform für Anwendungen rund um das Thema Netzwerksicherheit.</w:t>
      </w:r>
    </w:p>
    <w:p>
      <w:pPr>
        <w:pStyle w:val="Normal"/>
        <w:spacing w:before="0" w:after="0"/>
        <w:rPr>
          <w:rFonts w:ascii="Calibri" w:hAnsi="Calibri" w:eastAsia="Times New Roman" w:cs="Calibri"/>
          <w:b/>
          <w:b/>
          <w:color w:val="111111"/>
          <w:lang w:eastAsia="de-DE"/>
        </w:rPr>
      </w:pPr>
      <w:r>
        <w:rPr>
          <w:rFonts w:eastAsia="Times New Roman" w:cs="Calibri" w:ascii="Calibri" w:hAnsi="Calibri"/>
          <w:b/>
          <w:color w:val="111111"/>
          <w:lang w:eastAsia="de-DE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e NA 820 ist optimal für den Einsatz als Firewall, VPN-Lösung oder für andere Sicherheitsapplikationen im Netzwerk geeignet. Auch Unified Thread Management (UTM) Applikationen, die verschiedene Sicherheitsapplikationen auf einer Plattform vereinen, stellen für das leistungsstarke System kein Problem dar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usgestattet ist die 19“ Network Appliance Plattform aus dem Hause ICO mit einem Intel® Core™ 2 Duo Prozessor E7500 mit 2,93 GHz und 2 GB DDR2 Arbeitsspeicher. Für das Betriebssystem (Linux Redhat, FreeBSD) und zum Speichern von z.B. Event-Logs steht eine 2,5“ SATA Festplatte mit 160 GB Kapazität zur Verfügung. Zusätzlich ist ein CompactFlash-Slot vorhanden.</w:t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Auf der Front des 1HE Gehäuses befinden sich neben einem kleinen Display auch die insgesamt sieben Gigabit LAN-Ports sowie zwei USB 2.0 Ports und eine serielle (RS232) Schnittstelle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 z.B. auch bei System- oder Stromausfällen bestehende LAN-Verbindungen aufrecht zu erhalten sind vier der sieben LAN-Ports mit Bypass-Funktion ausgestattet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ine Mini-PCI sowie eine PCI-Schnittstelle runden die Ausstattung des NA 820 ab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e Network Appliance Plattform NA 820 ist für 649,- Euro zzgl. MwSt. bei der Firma ICO erhält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uch für den Einsatz im SoHo-Bereich hat die ICO passende Systeme im Angebot. Die Network Appliance NA 811 ist z.B. in einem kompakten Desktopgehäuse untergebracht. Sie verfügt über vier Gigabit LAN-Ports sowie einen Intel® Celeron® M Prozessor mit 1 GHz. Erhältlich ist sie für 409,- Euro zzgl. MwSt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14:00Z</dcterms:created>
  <dc:creator>ke</dc:creator>
  <dc:description/>
  <cp:keywords/>
  <dc:language>en-US</dc:language>
  <cp:lastModifiedBy>ke</cp:lastModifiedBy>
  <dcterms:modified xsi:type="dcterms:W3CDTF">2009-10-16T12:15:00Z</dcterms:modified>
  <cp:revision>49</cp:revision>
  <dc:subject/>
  <dc:title/>
</cp:coreProperties>
</file>