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ICO stellt vor: Honeywell 6300 DPM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09.03.2010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t der Honeywell 6300 DPM-Reihe stellt die Firma ICO Innovative Computer GmbH einen Handscanner für moderne DPM-Leseanforderungen vor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Direct Part Marking“</w:t>
      </w:r>
      <w:r>
        <w:rPr>
          <w:rFonts w:cs="Calibri" w:ascii="Calibri" w:hAnsi="Calibri"/>
        </w:rPr>
        <w:t xml:space="preserve"> (DPM) erleichtert die Rückverfolgbarkeit von Komponenten und Baugruppen für Hersteller ungemein, stellt aber aufgrund der schlechteren Kontrastverhältnisse der aufgebrachten Barcodes gleichzeitig auch höhere Anforderungen an das Datenerfassungsgerät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ie Honeywell 6300 DPM-Reihe wurde speziell für diese Anforderungen entwickelt und kombiniert eine spezielle Beleuchtung, Optik und Decodierungssoftware in einem Paket. So lesen die Modelle der Reihe 6300 DPM anspruchsvolle DPM-2D-Barcodes genauso zuverlässig wie einfache 1D-Strichcodes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en kabelgebundenen Modellen mit USB-, KBW- oder seriellem Anschluss ist zusätzlich ein Modell mit Bluetooth-Anbindung und einer Reichweite von bis zu 10 Meter verfügbar. Die Akkulaufzeit des kabellosen Modells beträgt ca. 8 Stund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ide Modelle verfügen neben einem hochauflösendem Bildsensor (1280 x 960 Pixel) über die bewährte Adaptus® Imaging Technologie 5.0 und gewährleisten so in Verbindung mit dem innovativen Beleuchtungssystem die optimale Erfassung des Barcodes.</w:t>
      </w:r>
    </w:p>
    <w:p>
      <w:pPr>
        <w:pStyle w:val="Normal"/>
        <w:spacing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148590</wp:posOffset>
            </wp:positionV>
            <wp:extent cx="3997325" cy="2119630"/>
            <wp:effectExtent l="0" t="0" r="0" b="0"/>
            <wp:wrapTight wrapText="bothSides">
              <wp:wrapPolygon edited="0">
                <wp:start x="3033" y="834"/>
                <wp:lineTo x="2670" y="910"/>
                <wp:lineTo x="1576" y="1821"/>
                <wp:lineTo x="1536" y="2125"/>
                <wp:lineTo x="1052" y="3263"/>
                <wp:lineTo x="768" y="4478"/>
                <wp:lineTo x="566" y="5693"/>
                <wp:lineTo x="526" y="8274"/>
                <wp:lineTo x="1981" y="9336"/>
                <wp:lineTo x="2144" y="9336"/>
                <wp:lineTo x="3923" y="10551"/>
                <wp:lineTo x="4489" y="11766"/>
                <wp:lineTo x="4934" y="12980"/>
                <wp:lineTo x="5298" y="14195"/>
                <wp:lineTo x="5338" y="21483"/>
                <wp:lineTo x="21600" y="21483"/>
                <wp:lineTo x="21600" y="1137"/>
                <wp:lineTo x="3964" y="834"/>
                <wp:lineTo x="3033" y="8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t nur 270 bzw. 330 g (inkl. Batterien) ist der ergonomisch geformte Handscanner ein Leichtgewicht seiner Klasse und dank IP52-Schuz sowie der robusten Bauweise auch für den Einsatz unter rauen Bedingungen geeignet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eide Modelle sind im Onlineshop der ICO unter </w:t>
      </w:r>
      <w:hyperlink r:id="rId3">
        <w:r>
          <w:rPr>
            <w:rStyle w:val="InternetLink"/>
            <w:rFonts w:cs="Calibri" w:ascii="Calibri" w:hAnsi="Calibri"/>
          </w:rPr>
          <w:t>www.ico.de</w:t>
        </w:r>
      </w:hyperlink>
      <w:r>
        <w:rPr>
          <w:rFonts w:cs="Calibri" w:ascii="Calibri" w:hAnsi="Calibri"/>
        </w:rPr>
        <w:t xml:space="preserve">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o.de/" TargetMode="External"/><Relationship Id="rId4" Type="http://schemas.openxmlformats.org/officeDocument/2006/relationships/hyperlink" Target="http://www.ico.de/press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6:00Z</dcterms:created>
  <dc:creator>ke</dc:creator>
  <dc:description/>
  <cp:keywords/>
  <dc:language>en-US</dc:language>
  <cp:lastModifiedBy>ke</cp:lastModifiedBy>
  <dcterms:modified xsi:type="dcterms:W3CDTF">2010-03-10T09:45:00Z</dcterms:modified>
  <cp:revision>62</cp:revision>
  <dc:subject/>
  <dc:title/>
</cp:coreProperties>
</file>