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 xml:space="preserve">Ab sofort im Programm: </w:t>
        <w:br/>
        <w:t>Der neue Datalogic PowerScan M8500</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24.07.2009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jc w:val="both"/>
        <w:rPr/>
      </w:pPr>
      <w:r>
        <w:rPr>
          <w:rFonts w:cs="Calibri" w:ascii="Calibri" w:hAnsi="Calibri"/>
          <w:b/>
        </w:rPr>
        <w:t>Mit dem industrietauglichen Area Imager PowerScan M8500 von Datalogic erweitert die Firma ICO Innovative Computer GmbH aus Diez an der Lahn ihr Sortiment an robusten und mobilen Barcodescannern für den industriellen Einsatz. Neben den Gun-Only Varianten der verschiedenen M8500 Modelle bietet die ICO auch fertige USB-Komplettsets an.</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Mit dem M8500 wird die PowerScan 8000er Reihe um einen weiteren Barcodescanner der Extraklasse erweitert. Der robuste Handscanner ermöglicht das omnidirektionale Erfassen von 1D- und 2D- Barcodes.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Je nach Anforderungen sind Optiken für Standard-Range, High Density und auf Anfrage auch Wide Angle verfügbar. Die bewährte 5-Punkt-Zielvorrichtung hilft beim anvisieren des richtigen Barcodes und das patentierte Datalogic 3GL (3 Green Lights) bestätigt den Erfolg des Scannvorgangs.</w:t>
      </w:r>
    </w:p>
    <w:p>
      <w:pPr>
        <w:pStyle w:val="Normal"/>
        <w:spacing w:before="0" w:after="0"/>
        <w:jc w:val="both"/>
        <w:rPr/>
      </w:pPr>
      <w:r>
        <w:rPr>
          <w:rFonts w:cs="Calibri" w:ascii="Calibri" w:hAnsi="Calibri"/>
        </w:rPr>
        <w:t>Optional sind Modelle mit Display und frei programmierbaren Funktionstasten erhältlich die die Interaktion mit dem Hostsystem ermöglich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ie robusten Scanner sind dank IP-Schutz (IP65 / IP64 mit Display) nicht nur resistent gegen Staub und Wasser, sie überstehen aufgrund der hochwertigen Bauweise auch wiederholte Stürze aus bis zu 2 Metern Höhe.</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er PowerScan wird wie gewohnt mit Multiinterface geliefert und ist bei der ICO in insgesamt vier verschiedenen Ausstattungsvarianten erhältlich. Neben der Standardvariante gibt es ein Modell mit einem hochauflösenden Imaging-Sensor für High Density-Codes sowie ein Modell mit Display und 3-Tasten-Keypad. Das Top-Modell der 8500er Reihe verfügt über sowohl über das Display als auch über den hochauflösenden Imaging-Sensor zum scannen von HighDensity-Barcodes. Die Modelle mit Wide Angle sind auf Anfrage ebenfalls verfügbar.</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Eine Übersicht aller Modelle finden Sie hier:</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hyperlink r:id="rId2">
        <w:r>
          <w:rPr>
            <w:rStyle w:val="InternetLink"/>
            <w:rFonts w:cs="Calibri" w:ascii="Calibri" w:hAnsi="Calibri"/>
          </w:rPr>
          <w:t>http://www.ico.de/static.php/static/powerscan8500/show_header/true</w:t>
        </w:r>
      </w:hyperlink>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tatic.php/static/powerscan8500/show_header/true" TargetMode="External"/><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14:00Z</dcterms:created>
  <dc:creator>ke</dc:creator>
  <dc:description/>
  <cp:keywords/>
  <dc:language>en-US</dc:language>
  <cp:lastModifiedBy>ke</cp:lastModifiedBy>
  <dcterms:modified xsi:type="dcterms:W3CDTF">2009-07-24T15:04:00Z</dcterms:modified>
  <cp:revision>37</cp:revision>
  <dc:subject/>
  <dc:title/>
</cp:coreProperties>
</file>