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Abgestürzte Server einfach per Internet neu starten!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03.09.2009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Calibri" w:hAnsi="Calibri"/>
          <w:b/>
          <w:color w:val="111111"/>
          <w:lang w:eastAsia="de-DE"/>
        </w:rPr>
        <w:t xml:space="preserve">Ihr Server ist abgestürzt und über Ihre Fernwartungs-Software (z.B. Telnet) haben Sie keinen Zugriff mehr. Jetzt hilft Ihnen der Telejet Webresetter von der Firma ICO GmbH. Mit seiner Hilfe können Sie abgestürzte Server oder PCs per "Strg-Alt-Entf" oder einer beliebigen anderen Tastatur-Sequenz oder -Kombination von überall auf der Welt über das Internet schonend neu starten. 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color w:val="111111"/>
          <w:lang w:eastAsia="de-DE"/>
        </w:rPr>
      </w:pPr>
      <w:r>
        <w:rPr>
          <w:rFonts w:eastAsia="Times New Roman" w:cs="Calibri" w:ascii="Calibri" w:hAnsi="Calibri"/>
          <w:b/>
          <w:color w:val="111111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esteuert wird das ganze über eine kostenlos erhältliche und einfach zu bedienenden Software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r TKS-Hub wird mittels des mitgelieferten Kabels an die serielle Schnittstelle des Hostrechners angeschlossen. Die zu überwachenden Systeme werden per Keyboard-Simulator (PS/2 oder USB) mit dem TKS-Hub verbunden. Durch Reihenschaltung von maximal 10 TKS-Hubs pro Hostsystem und bis zu 300 Rechnern pro TKS-Hub können so bis zu 3.000 Systeme angesteuert und im Ernstfall neu gestartet werden. 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ür Systeme die gar nicht mehr reagieren besteht die Möglichkeit den Keyboard-Simulator direkt mit dem Reset-Anschluss des Mainboards zu verbinden und so per Hardware-Reset einen Neustart einzuleiten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ür alle die gleich loslegen wollen bietet die Firma ICO ein Webresetter-Starterkit an. Das Kit ist für 79,- Euro zzgl. MwSt. erhältlich und besteht aus einem TKS-Hub sowie drei TKS-Keyboard-Simulatoren. Die Keyboard-Simulatoren sind wahlweise mit PS/2- oder USB-Anschluss verfügbar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eitere Infos finden Sie unter </w:t>
      </w:r>
      <w:hyperlink r:id="rId2">
        <w:r>
          <w:rPr>
            <w:rStyle w:val="InternetLink"/>
            <w:rFonts w:cs="Calibri" w:ascii="Calibri" w:hAnsi="Calibri"/>
          </w:rPr>
          <w:t>www.webresetter.d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.kegler@ico.d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resetter.de/" TargetMode="External"/><Relationship Id="rId3" Type="http://schemas.openxmlformats.org/officeDocument/2006/relationships/hyperlink" Target="http://www.ico.de/pres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4:00Z</dcterms:created>
  <dc:creator>ke</dc:creator>
  <dc:description/>
  <cp:keywords/>
  <dc:language>en-US</dc:language>
  <cp:lastModifiedBy>ke</cp:lastModifiedBy>
  <dcterms:modified xsi:type="dcterms:W3CDTF">2009-09-03T10:07:00Z</dcterms:modified>
  <cp:revision>29</cp:revision>
  <dc:subject/>
  <dc:title/>
</cp:coreProperties>
</file>