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mallCaps/>
          <w:color w:val="13518A"/>
          <w:spacing w:val="5"/>
          <w:sz w:val="38"/>
          <w:szCs w:val="38"/>
          <w:lang w:val="de-DE" w:bidi="ar-SA"/>
        </w:rPr>
        <w:t xml:space="preserve">PicoSYS 1201 mit AMD G-Serial T40E – kompakter Embedded Box PC mit geringem Stromverbrauch und vielen Schnittstellen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er PicoSYS 1201 von ICO ist ein hochoptimierter Embedded PC mit stromsparendem Prozessor und vergleichsweise vielen Schnittstellen bei kompakten Abmaßen. Die hochwertigen Hardwarekomponenten in Verbindung mit dem geringen Anschaffungspreis machen diesen Industrie PC zu einer langfristig rentablen Investition.</w:t>
      </w:r>
    </w:p>
    <w:p>
      <w:pPr>
        <w:pStyle w:val="Normal"/>
        <w:jc w:val="both"/>
        <w:rPr>
          <w:rFonts w:ascii="Verdana" w:hAnsi="Verdana" w:cs="Verdana"/>
          <w:color w:val="000000"/>
          <w:sz w:val="20"/>
          <w:szCs w:val="20"/>
          <w:shd w:fill="FFFFFF" w:val="clear"/>
          <w:lang w:val="de-DE"/>
        </w:rPr>
      </w:pPr>
      <w:r>
        <w:drawing>
          <wp:anchor behindDoc="0" distT="0" distB="0" distL="114935" distR="114935" simplePos="0" locked="0" layoutInCell="0" allowOverlap="1" relativeHeight="8">
            <wp:simplePos x="0" y="0"/>
            <wp:positionH relativeFrom="column">
              <wp:posOffset>-852805</wp:posOffset>
            </wp:positionH>
            <wp:positionV relativeFrom="paragraph">
              <wp:posOffset>128270</wp:posOffset>
            </wp:positionV>
            <wp:extent cx="2833370" cy="1844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833370" cy="1844040"/>
                    </a:xfrm>
                    <a:prstGeom prst="rect">
                      <a:avLst/>
                    </a:prstGeom>
                  </pic:spPr>
                </pic:pic>
              </a:graphicData>
            </a:graphic>
          </wp:anchor>
        </w:drawing>
      </w:r>
      <w:r>
        <w:rPr>
          <w:rFonts w:cs="Verdana" w:ascii="Verdana" w:hAnsi="Verdana"/>
          <w:color w:val="000000"/>
          <w:sz w:val="20"/>
          <w:szCs w:val="20"/>
          <w:shd w:fill="FFFFFF" w:val="clear"/>
          <w:lang w:val="de-DE"/>
        </w:rPr>
        <w:t>Der PicoSYS 1201 ist dank seiner sparsamen Leistungsaufnahme und der Vielzahl von Schnittstellen eine perfekte Wahl für z.B. Kiosk-Anwendungen, POI Systeme, Automatisierungs- und Steuerungsaufgaben und Messtechnik. Dank integriertem Digital I/O eignet er sich selbst für IoT-Aufgabenbereiche.</w:t>
      </w:r>
    </w:p>
    <w:p>
      <w:pPr>
        <w:pStyle w:val="Normal"/>
        <w:jc w:val="both"/>
        <w:rPr/>
      </w:pPr>
      <w:r>
        <w:rPr>
          <w:rFonts w:cs="Verdana" w:ascii="Verdana" w:hAnsi="Verdana"/>
          <w:color w:val="000000"/>
          <w:sz w:val="20"/>
          <w:szCs w:val="20"/>
          <w:shd w:fill="FFFFFF" w:val="clear"/>
          <w:lang w:val="de-DE"/>
        </w:rPr>
        <w:t xml:space="preserve">Die Wahl des Prozessors viel speziell auf den AMD G-Serial T40, der durch hervorragende Eigenschaften im Dauereinsatz überzeugt. Dieser 64-Bit CPU ist mit 1GHz Taktfrequenz, 2 Cores und 2 Threads ist bestens für eine Vielzahl an industriellen Anwendungen ausgestattet und verbraucht dabei aber nur lediglich maximal 6,4Watt. </w:t>
      </w:r>
    </w:p>
    <w:p>
      <w:pPr>
        <w:pStyle w:val="Normal"/>
        <w:jc w:val="both"/>
        <w:rPr/>
      </w:pPr>
      <w:r>
        <w:rPr>
          <w:rFonts w:cs="Verdana" w:ascii="Verdana" w:hAnsi="Verdana"/>
          <w:color w:val="000000"/>
          <w:sz w:val="20"/>
          <w:szCs w:val="20"/>
          <w:shd w:fill="FFFFFF" w:val="clear"/>
          <w:lang w:val="de-DE"/>
        </w:rPr>
        <w:t>Das sparsame Leistungsaufnahme nicht mit sparsamer Ausstattung gleichzusetzen ist zeigt der PicoSYS 1201 eindrucksvoll: 2x Gigabit-LAN, WLAN, 2x RS232, 2x RS232/RS422/485, 6x USB, VGA, CFast, MiniPCIe Slot und 2x Digital-I/O sind auf kompakten (BxTxH) 200x130x52mm untergebracht. Dadurch lässt sich der PicoSYS 1201 in nahezu jedes Aufgaben- und Arbeitsumfeld integrieren, und das selbst unter Temperaturen zwischen 0°C und 60°C.</w:t>
      </w:r>
    </w:p>
    <w:p>
      <w:pPr>
        <w:pStyle w:val="Normal"/>
        <w:jc w:val="both"/>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In der Grundausstattung ist der PicoSYS 1201 Embedded Box PC mit 4GB Arbeitsspeicher und einer 120GB schnellen SSD ausgestattet. Je nach Kundenwunsch kann der Arbeitsspeicher auf bis zu 8GB erweitert werden. Optional kann er sogar mit einer zusätzlichen SSD im Raid 1 ausgerüstet werden. Auch im Bereich der Befestigungsmöglichkeiten zeigt sich der Embedded PC äußerst flexibel. Er bietet sowohl Rack- wie auch Wandbefestigung ebenso wie eine VESA Befestigung.</w:t>
      </w:r>
    </w:p>
    <w:p>
      <w:pPr>
        <w:pStyle w:val="Normal"/>
        <w:rPr>
          <w:rFonts w:ascii="Arial" w:hAnsi="Arial" w:cs="Arial"/>
          <w:sz w:val="24"/>
          <w:szCs w:val="24"/>
          <w:lang w:val="de-DE"/>
        </w:rPr>
      </w:pPr>
      <w:r>
        <w:rPr>
          <w:rFonts w:cs="Arial" w:ascii="Arial" w:hAnsi="Arial"/>
          <w:sz w:val="24"/>
          <w:szCs w:val="24"/>
          <w:lang w:val="de-DE"/>
        </w:rPr>
        <w:b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r>
        <w:rPr/>
        <w:t xml:space="preserve"> </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12:00Z</dcterms:created>
  <dc:creator>ke</dc:creator>
  <dc:description/>
  <cp:keywords/>
  <dc:language>en-US</dc:language>
  <cp:lastModifiedBy>Hanno Detjen</cp:lastModifiedBy>
  <cp:lastPrinted>2014-02-11T10:22:00Z</cp:lastPrinted>
  <dcterms:modified xsi:type="dcterms:W3CDTF">2017-06-23T10:26:00Z</dcterms:modified>
  <cp:revision>10</cp:revision>
  <dc:subject/>
  <dc:title/>
</cp:coreProperties>
</file>