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Industrietablets für den harten Berufsalltag – Hygrolion Tab MPC und Tab MPC2UR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Tablets sind aus unserem modernen Leben nicht mehr wegzudenken: schnell eine Websuche ausführen, E-Mails lesen, eine Navigation starten, in nahezu allen Bereichen sind Tablets eine nicht mehr wegzudenkende Erleichterung. Doch im industriellen Umfeld versagen herkömmliche Tablets sehr schnell ihren Dienst. Fehlende Robustheit und  notwendiger IP-Schutz sind nur wenige Schlagworte, die zwingend im industriellen Umfeld benötigt werden.</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0,1“ Tablet PC mit Windows 10 Io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P66 Rundum Schut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Fallsicher bis 1,5 Met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Atom x5-Z8350</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Vielfältige Schnittstellen</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Attraktiver Preis</w:t>
      </w:r>
    </w:p>
    <w:p>
      <w:pPr>
        <w:pStyle w:val="Normal"/>
        <w:rPr/>
      </w:pPr>
      <w:r>
        <w:rPr>
          <w:rFonts w:cs="Arial" w:ascii="Arial" w:hAnsi="Arial"/>
          <w:color w:val="000000"/>
          <w:lang w:val="de-DE"/>
        </w:rPr>
        <w:t>Diese Lücke schließen zwei neue Modelle aus dem Hause ICO GmbH. Die Hygrolion Tab MPC und Tab MPC2UR sind zwei optimal für die Industrie ausgelegte Tablet PCs. Ausgestattet mit Intels neuestem Atom x5-Z8350 Prozessor und 4GB Arbeitsspeicher sind diese 10,1“ Tablet PCs allen gängigen Anwendungen gewachsen. Ein kompletter IP66- Schutz bietet die nötige Abwehr gegen Staub und Nässe. Zusätzlich sind beide Modelle für den harten Alltag fallresistent bis zu einer Höhe von 1,5 Meter.</w:t>
      </w:r>
    </w:p>
    <w:p>
      <w:pPr>
        <w:pStyle w:val="Normal"/>
        <w:rPr/>
      </w:pPr>
      <w:r>
        <w:rPr>
          <w:rFonts w:cs="Arial" w:ascii="Arial" w:hAnsi="Arial"/>
          <w:color w:val="000000"/>
          <w:lang w:val="de-DE"/>
        </w:rPr>
        <w:t>Auch bei der Ausstattung gehen beide Modelle keine Kompromisse ein. WLAN, Bluetooth, GPS und eine Front/Back Kamera sowie eine LAN Schnittstelle, 2 RS232/422/485 und 4x USB2.0 runden die umfangreiche Ausstattung ab. Beim Hygrolion Tab MPC2UR ist zusätzlich RFID und ein 2D-Barcodescanner integriert, optional sind beide Modelle auch mit UMTS erhältlich. Als Betriebssystem kommt Windows 10 IoT zum Einsatz, was eine hohe Kompatibilität zu bereits vorhandenen Anwendungen garantiert. Eine bereits integrierte Tragebefestigung ermöglicht ein sicheres und ermüdungsfreies Arbeiten mit dem Tablet.</w:t>
      </w:r>
    </w:p>
    <w:p>
      <w:pPr>
        <w:pStyle w:val="Normal"/>
        <w:rPr/>
      </w:pPr>
      <w:r>
        <w:rPr>
          <w:rFonts w:cs="Arial" w:ascii="Arial" w:hAnsi="Arial"/>
          <w:color w:val="000000"/>
          <w:lang w:val="de-DE"/>
        </w:rPr>
        <w:t>Wartungs- und Servicearbeiten an Produktionsmaschinen oder der Lagerlogistik, die Hygrolion Tab MPC und MPC2UR sind für nahezu jeden Anwendungsfall optimal vorbereitet. Die Flexibilität, jederzeit auf Daten und Anwendungen zugreifen zu können gerade für Industrie 4.0, dem Außendienst oder dem Servicebereich, machen sie zu einem unentbehrlichen Helfer im harten Berufsalltag. Sie bieten die notwendige Robustheit und Stabilität für das komplette industrielle Umfeld - und das zu einem äußerst attraktiven Preis- Leistungsverhältnis.</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1:24:00Z</dcterms:created>
  <dc:creator>Administrator</dc:creator>
  <dc:description/>
  <dc:language>en-US</dc:language>
  <cp:lastModifiedBy>Jörg Mohr</cp:lastModifiedBy>
  <cp:lastPrinted>2014-02-11T10:22:00Z</cp:lastPrinted>
  <dcterms:modified xsi:type="dcterms:W3CDTF">2018-03-02T11:24:00Z</dcterms:modified>
  <cp:revision>2</cp:revision>
  <dc:subject/>
  <dc:title/>
</cp:coreProperties>
</file>