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Qualität zum kleinen Preis – 12,1“ Staplerterminal Hygrolion SRiV12 mit großzügiger Ausstattung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Entwickelt für den Einsatz in Fahrzeugen unter extremen und rauesten Bedingungen gerade im industriellen Alltag, präsentiert die ICO Innovative Computer GmbH aus Diez an der Lahn das neue 12,1“ Staplerterminal Hygrolion SRiV12. Höchste Qualität, langjährige Verfügbarkeit aller Komponenten, modernste Technologien und die notwendige Robustheit in Verbindung mit einer großzügigen Ausstattung, machen es zu einem unentbehrlichen Hilfsmittel im industriellen Umfeld, der Logistik und vielen weiteren Bereichen. Eingesetzt wird es vorwiegend in Gabelstaplern, Bussen, Autos und Lastwag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üfterloses 12,1“ Staplerterminal</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Schock- und Vibrationsresisten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letter IP66-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Temperaturbereich von -20°C bis zu +55°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Kapazitiver Touchscreen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eflexionsschutz und Auto Brightness</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6 frei programmierbare Tasten</w:t>
      </w:r>
    </w:p>
    <w:p>
      <w:pPr>
        <w:pStyle w:val="Normal"/>
        <w:jc w:val="both"/>
        <w:rPr/>
      </w:pPr>
      <w:r>
        <w:rPr>
          <w:rFonts w:cs="Arial" w:ascii="Arial" w:hAnsi="Arial"/>
          <w:color w:val="000000"/>
          <w:lang w:val="de-DE"/>
        </w:rPr>
        <w:t>Untergebracht in ein Aluminium-Druckguss-Gehäuse ist der Hygrolion SRiV12 sowohl gegen  mechanische Einflüsse resistent als auch durch seinen IP66-Schutz gegen Staub und starkes Strahlwasser geschützt. Dies ermöglicht ihm insbesondere auch durch den erweiterten Arbeitstemperaturbereich von -20°C bis zu +55°C einen Einsatz im Freien, in Kühlhäusern oder in Fertigungsanlagen mit hohen Temperaturen. Da alle Komponenten schock- und vibrationsfest ausgelegt sind, ist neben einem Betrieb an Staplern oder anderen Fahrzeugen auch ein Betrieb direkt an Maschinen, Produktionsanlagen oder einer stationären Montage dank des integrierten VESA-75 Befestigungsstandards problemlos möglich.</w:t>
      </w:r>
    </w:p>
    <w:p>
      <w:pPr>
        <w:pStyle w:val="Normal"/>
        <w:jc w:val="both"/>
        <w:rPr/>
      </w:pPr>
      <w:r>
        <w:rPr>
          <w:rFonts w:cs="Arial" w:ascii="Arial" w:hAnsi="Arial"/>
          <w:color w:val="000000"/>
          <w:lang w:val="de-DE"/>
        </w:rPr>
        <w:t>Sein 12,1“ kapazitiver Touchscreen ermöglicht dem Hygrolion SRiV12 eine schnelle und flüssige Bedienung und unterstützt auch moderne Funktionen wie Wischen und Zoomen. Das 12,1“ große Display mit einer Auflösung von 1024x768 Pixeln ist neben einem speziellen Reflexionsschutz mit einer Auto Brightness Funktion ausgestattet und erlaubt ein sicheres Ablesen auch bei direkter Sonneneinstrahlung. 6 frei programmierbare zusätzliche Tasten ermöglichen einen schnellen Zugriff auf immer wieder benötigte Funktionen.</w:t>
      </w:r>
    </w:p>
    <w:p>
      <w:pPr>
        <w:pStyle w:val="Normal"/>
        <w:jc w:val="both"/>
        <w:rPr/>
      </w:pPr>
      <w:r>
        <w:rPr>
          <w:rFonts w:cs="Arial" w:ascii="Arial" w:hAnsi="Arial"/>
          <w:color w:val="000000"/>
          <w:lang w:val="de-DE"/>
        </w:rPr>
        <w:t>Im Inneren kommt ein Intel Atom E3845 mit 1,91GHz zum Einsatz, ein Prozessor der speziell für Aufgaben im industriellen Umfeld entwickelt wurde. 4 Kerne und 4 Threads können bei einer Verlustleistung von maximal 10W auf 2MB L2-Cache zurückgreifen und dadurch alle gängigen Anwendungen bedienen. 4GB Arbeitsspeicher können optional auf 8GB erweitert werden, eine 64GB schnelle SSD nimmt Betriebssystem und Daten auf. Zwei Gbit LAN- Schnittstellen sorgen bei stationärer Montage für einen schnellen Datenaustausch über das Netzwerk, WLAN ist optional ebenfalls möglich. Je eine USB2.0/3.0- und eine serielle RS232/422/485-Schnittstelle können weitere Geräte wie Barcodescanner oder Drucker ansteuern. Ein zusätzlicher Displayport kann einen weiteren Monitor bedienen und zwei intern verbaute Lautsprecher runden die für 12,1“ Terminals äußerst umfangreiche Ausstattung ab.</w:t>
      </w:r>
    </w:p>
    <w:p>
      <w:pPr>
        <w:pStyle w:val="Normal"/>
        <w:jc w:val="both"/>
        <w:rPr>
          <w:rFonts w:ascii="Arial" w:hAnsi="Arial" w:cs="Arial"/>
          <w:lang w:val="de-DE"/>
        </w:rPr>
      </w:pPr>
      <w:r>
        <w:rPr>
          <w:rFonts w:cs="Arial" w:ascii="Arial" w:hAnsi="Arial"/>
          <w:color w:val="000000"/>
          <w:lang w:val="de-DE"/>
        </w:rPr>
        <w:t>Kommissionierung direkt am Stapler, Wareneingang komfortabel einbuchen, Steuerung von Maschinen, Einsatz an Flurförderfahrzeugen - dem Arbeitsumfeld des Hygrolion SRiV12 sind kaum Grenzen gesetzt. Dank seines IP66-Schutzes, der Schock- und Vibrationsresistenz und dem Temperatureinsatzbereich von -20° bis +55°C ist er ein universell einsetzbares Terminal und dadurch eine rentable, wirtschaftliche und langfristige Investition auch für künftige Anforderungen im industriellen Bereich. Das 12,1“ Staplerterminal Hygrolion SRiV12 ist bereits ab 1.699€ erhältlich und setzt neue Maßstäbe im Preis-Leistungsverhältnis in diesem Segment der spezialisierten Panel PCs.</w:t>
      </w:r>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11:00Z</dcterms:created>
  <dc:creator>Administrator</dc:creator>
  <dc:description/>
  <cp:keywords/>
  <dc:language>en-US</dc:language>
  <cp:lastModifiedBy>Hanno Detjen</cp:lastModifiedBy>
  <cp:lastPrinted>2014-02-11T10:22:00Z</cp:lastPrinted>
  <dcterms:modified xsi:type="dcterms:W3CDTF">2018-07-20T08:31:00Z</dcterms:modified>
  <cp:revision>4</cp:revision>
  <dc:subject/>
  <dc:title/>
</cp:coreProperties>
</file>