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10“ Industrie Tablet SD100 Orion - Grenzenlose Mobilität auf höchstem Industriestandard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urch die stetig steigenden Anforderungen an moderne Industrieanlagen, insbesondere bei Industrie 4.0, an digitale Transformation oder modernisierte Entwicklungsmethoden, steigt auch der Anspruch an mobile Geräte und Systeme. Tablets leisten hier einen unverzichtbaren Dienst, sie sind kompakt und leicht zu bedienen, handlich und sehr flexibel in den Anwendungsbereichen. Mit dem 10“ Industrie Tablet SD100 Orion aus dem Hause ICO Innovative Computer GmbH steht nun ein speziell für industrielle Anwendungen entwickeltes Tablet mit modernster Technologie bereit.</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744220</wp:posOffset>
            </wp:positionH>
            <wp:positionV relativeFrom="paragraph">
              <wp:posOffset>177800</wp:posOffset>
            </wp:positionV>
            <wp:extent cx="2969895" cy="2969895"/>
            <wp:effectExtent l="0" t="0" r="0" b="0"/>
            <wp:wrapSquare wrapText="bothSides"/>
            <wp:docPr id="1" name="tabn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n10_3" descr=""/>
                    <pic:cNvPicPr>
                      <a:picLocks noChangeAspect="1" noChangeArrowheads="1"/>
                    </pic:cNvPicPr>
                  </pic:nvPicPr>
                  <pic:blipFill>
                    <a:blip r:embed="rId2"/>
                    <a:srcRect l="-6" t="-6" r="-6" b="-6"/>
                    <a:stretch>
                      <a:fillRect/>
                    </a:stretch>
                  </pic:blipFill>
                  <pic:spPr bwMode="auto">
                    <a:xfrm>
                      <a:off x="0" y="0"/>
                      <a:ext cx="2969895" cy="296989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0“ Industrie Tablet mit 2GHz Octa-Core</w:t>
      </w:r>
    </w:p>
    <w:p>
      <w:pPr>
        <w:pStyle w:val="Normal"/>
        <w:numPr>
          <w:ilvl w:val="0"/>
          <w:numId w:val="2"/>
        </w:numPr>
        <w:spacing w:before="0" w:after="0"/>
        <w:jc w:val="both"/>
        <w:rPr/>
      </w:pPr>
      <w:r>
        <w:rPr>
          <w:rFonts w:cs="Arial" w:ascii="Arial" w:hAnsi="Arial"/>
          <w:b/>
          <w:color w:val="000000"/>
          <w:lang w:val="de-DE"/>
        </w:rPr>
        <w:t>Rundum IP65-geschützt</w:t>
      </w:r>
    </w:p>
    <w:p>
      <w:pPr>
        <w:pStyle w:val="Normal"/>
        <w:numPr>
          <w:ilvl w:val="0"/>
          <w:numId w:val="2"/>
        </w:numPr>
        <w:spacing w:before="0" w:after="0"/>
        <w:jc w:val="both"/>
        <w:rPr/>
      </w:pPr>
      <w:r>
        <w:rPr>
          <w:rFonts w:cs="Arial" w:ascii="Arial" w:hAnsi="Arial"/>
          <w:b/>
          <w:color w:val="000000"/>
          <w:lang w:val="de-DE"/>
        </w:rPr>
        <w:t>Fallresistent aus bis zu 1 m Höh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WLAN, 3G/4G, Bluetooth</w:t>
      </w:r>
    </w:p>
    <w:p>
      <w:pPr>
        <w:pStyle w:val="Normal"/>
        <w:numPr>
          <w:ilvl w:val="0"/>
          <w:numId w:val="2"/>
        </w:numPr>
        <w:spacing w:before="0" w:after="0"/>
        <w:jc w:val="both"/>
        <w:rPr>
          <w:rFonts w:ascii="Arial" w:hAnsi="Arial" w:cs="Arial"/>
          <w:b/>
          <w:b/>
          <w:color w:val="000000"/>
        </w:rPr>
      </w:pPr>
      <w:r>
        <w:rPr>
          <w:rFonts w:cs="Arial" w:ascii="Arial" w:hAnsi="Arial"/>
          <w:b/>
          <w:color w:val="000000"/>
        </w:rPr>
        <w:t>NFC, USB-C, GPS und External Expansion Interface (USB, Serial, IIC, Power)</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1D und 2D Barcodescanner</w:t>
      </w:r>
    </w:p>
    <w:p>
      <w:pPr>
        <w:pStyle w:val="Normal"/>
        <w:rPr>
          <w:rFonts w:ascii="Arial" w:hAnsi="Arial" w:cs="Arial"/>
          <w:color w:val="000000"/>
          <w:lang w:val="de-DE"/>
        </w:rPr>
      </w:pPr>
      <w:r>
        <w:rPr>
          <w:rFonts w:cs="Arial" w:ascii="Arial" w:hAnsi="Arial"/>
          <w:color w:val="000000"/>
          <w:lang w:val="de-DE"/>
        </w:rPr>
        <w:t>Herkömmliche Tablets sind für Bereiche außerhalb der eigenen Wohnung oder unterwegs nur bedingt geeignet. Es fehlt die notwendige Robustheit: Nässe, Staub oder gar ein Sturz kann das vorzeitige Ende des Gerätes bedeuten. Das Industrie Tablet SD100 Orion geht hier eben diesen robusten Weg, indem es zum einen komplett IP65-geschützt und somit resistent gegen Staub und  Strahlwasser ist, zum anderen ist es durch einen speziellen Eckenschutz gegen Stürze aus bis zu einem Meter Höhe fallresistent. Zusätzlich lässt es sich zuverlässig in Temperaturbereichen von -20°C bis zu 60°C betreiben.</w:t>
      </w:r>
    </w:p>
    <w:p>
      <w:pPr>
        <w:pStyle w:val="Normal"/>
        <w:rPr>
          <w:rFonts w:ascii="Arial" w:hAnsi="Arial" w:cs="Arial"/>
          <w:color w:val="000000"/>
          <w:lang w:val="de-DE"/>
        </w:rPr>
      </w:pPr>
      <w:r>
        <w:rPr>
          <w:rFonts w:cs="Arial" w:ascii="Arial" w:hAnsi="Arial"/>
          <w:color w:val="000000"/>
          <w:lang w:val="de-DE"/>
        </w:rPr>
        <w:t>Das dabei nicht auf modernste Kommunikation und Technologien verzichtet werden muss, zeigt das Tablet eindrucksvoll. Bluetooth 4.1, sowie WLAN nach 802.11 a/b/g/n in 2,4GHz und 5GHz-Technologie sind ebenso wie 3G/4G/LTE integriert. Die Frontkamera liefert Bilder mit bis zu 5 Megapixel, die Hauptkamera auf der Rückseite sogar bis zu 13 Megapixel. Besonders erwähnenswert ist der integrierte Barcode Scanner, der alle gängigen 1D- und 2D- Barcodes liest. GPS, NFC und RFID gehören ebenfalls zu der umfangreichen Ausstattung und lassen einen problemlosen Betrieb in nahezu jeder Umgebung zu.</w:t>
      </w:r>
    </w:p>
    <w:p>
      <w:pPr>
        <w:pStyle w:val="Normal"/>
        <w:rPr/>
      </w:pPr>
      <w:r>
        <w:rPr>
          <w:rFonts w:cs="Arial" w:ascii="Arial" w:hAnsi="Arial"/>
          <w:color w:val="000000"/>
          <w:lang w:val="de-DE"/>
        </w:rPr>
        <w:t xml:space="preserve">Der eingesetzte Octa-Core Prozessor mit 2GHz sorgt für die notwendige Rechenleistung und wird  von 4GB Arbeitsspeicher unterstützt. Als Betriebssystem kommt Android 8.1 zum Einsatz, welches auf dem integrierten 64GB ROM vorinstalliert ist und genügend Platz für die notwendigen Apps und Daten bietet. Zur Speichererweiterung steht aber ebenfalls noch ein Micro SD-Karten-Slot für bis zu 128GB zur Verfügung. Zwei Frontlautsprecher runden die umfangreiche Ausstattung des Tablets ab, dessen typische Nutzungsdauer bei über 10 Stunden liegt und somit einen kompletten Arbeitstag abdeckt. </w:t>
      </w:r>
    </w:p>
    <w:p>
      <w:pPr>
        <w:pStyle w:val="Normal"/>
        <w:rPr>
          <w:rFonts w:ascii="Arial" w:hAnsi="Arial" w:cs="Arial"/>
          <w:color w:val="000000"/>
          <w:lang w:val="de-DE"/>
        </w:rPr>
      </w:pPr>
      <w:r>
        <w:rPr>
          <w:rFonts w:cs="Arial" w:ascii="Arial" w:hAnsi="Arial"/>
          <w:color w:val="000000"/>
          <w:lang w:val="de-DE"/>
        </w:rPr>
        <w:t>Das 10“ Industrie Tablet SD100 Orion der ICO Innovative Computer GmbH deckt weite Bereiche der mobilen Anwendungen, speziell im industriellen Bereich, ab. Aber auch für Servicetechniker im Außeneinsatz, in der Logistik und Warenauslieferung, in weiten Bereichen von Fertigungs- und Produktionsanlagen oder auch zur mobilen Datenerfassung unterwegs und im Freien, durch seine robuste Ausführung in Kombination mit dem rundum IP65-Schutz auch unter extremen Temperaturen, ist es ein unerlässlicher Begleiter bei der täglichen Arbei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04:00Z</dcterms:created>
  <dc:creator>Administrator</dc:creator>
  <dc:description/>
  <cp:keywords/>
  <dc:language>en-US</dc:language>
  <cp:lastModifiedBy>Hanno Detjen</cp:lastModifiedBy>
  <cp:lastPrinted>2014-02-11T10:22:00Z</cp:lastPrinted>
  <dcterms:modified xsi:type="dcterms:W3CDTF">2019-10-01T14:42:00Z</dcterms:modified>
  <cp:revision>3</cp:revision>
  <dc:subject/>
  <dc:title/>
</cp:coreProperties>
</file>